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322425514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405565053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2138973974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128958019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471027303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588660220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083768667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943101540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8263829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566567620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168368078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795604038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508489494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829778526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398997900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928137820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441060788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931850157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95265169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546821216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2050306958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55774356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583640432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829692692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958725723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388206757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