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3248790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61194373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9825335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67949333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4269179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40838449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657729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5950725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64996318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6025394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75814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0634653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6378781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32232625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94093541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7482425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1302426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3329314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4427045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625117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1103594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684021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44878191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7881112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67917898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75988963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8078524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9534510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13207276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37965633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10504918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95511692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67672752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6304365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9623028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9787590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5500106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97117638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79076893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64565599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8461042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1232464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