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672560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1475361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209654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188602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87760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656094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521535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816777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9311195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7710830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5376895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7932002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