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2947436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9474363"/>
      <w:bookmarkStart w:id="1" w:name="__Fieldmark__0_302947436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02947436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029474363"/>
      <w:bookmarkStart w:id="3" w:name="__Fieldmark__1_302947436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