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66986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15027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45499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