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3577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672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8647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9094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