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NSEG_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. woset l ==&gt; (linseg l a) ins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