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C_MOD_SELF div_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(SUC n) MOD (SUC n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