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NUM_REP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NUM_REP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. P ZERO_REP /\ (!n. P n ==&gt; P(SUC_REP n)) ==&gt; P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