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7673778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2403214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3699393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5602292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2493513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0662872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5924596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2290409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0057381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8523940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4804388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5199923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1797864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2266846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3983043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4399899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5106144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2118953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2792012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8302774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0889343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212756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6059722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0003330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7148011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9511844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566509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7832065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888094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420066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1527077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9452443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4109617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8325453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9679127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2313072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7694413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0133623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494028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