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4093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77167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72493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12358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221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58446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9158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8969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10686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81440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43979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33931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2132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137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4742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4487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3111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072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0666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1530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94448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3925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337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61971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2892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48942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74491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43605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1653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4403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1887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30141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4927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326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95782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9301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36177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3175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0072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