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4947890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0293084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1695328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1418790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