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EpetraExt Package Browser (Single Doxygen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doxygen documentation collection is to allow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 quick and easy way to browse all of the EpetraExt packag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documentation collection.  Most people are better off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../../../doc/html/index.html"&gt;main EpetraExt documentation page&lt;/a&gt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one will find example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