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1207553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0764544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5356632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4839943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6835544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7578033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9992165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