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403874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30776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51927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04695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59762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82785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865070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13202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63424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69987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098034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27261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90221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657730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0244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25840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24961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02856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85566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63439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88500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53066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70469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54184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159654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