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55943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43296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73211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41432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65401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268423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