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00677762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39574063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80185567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52899261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9795550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49700952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457878273"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69199808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06094685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136887415"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98286250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38881081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4777912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09089439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883117185"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05028816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3248655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29859717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401005632"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393842738"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15526990"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49087554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