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03204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454957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801435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83763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18683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