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969140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31870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47618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