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1744466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051623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2608483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347064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9161444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7475126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