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TX - SCSI Tape Attached Medium Changer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1.0 for Linux and Sol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3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eonard N. Zub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ndelio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nz@dandel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97 by Leonard N. Zubkoff &lt;lnz@dandeli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X program controls the robotic mechanism in DDS Autoloade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4586NP (Archive Python 28849-XXX).  This program is also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Seagate 4584NP and the HP Surestore 12000.  I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CSI Command Reference for this device, so this program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formation from the SCSI-3 draft standard.  The 4586NP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gical Units 0 and 1 on the selected Target ID.  Logical Unit 0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SCSI-3 Sequential Stream Device Command Set, and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pports commands from the SCSI-3 Medium Changer Command se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it 0 also acts as an Attached Medium Changer and support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ATUS and MOVE MEDIUM commands.  Since using the Prim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Unit 0) via the Attached Medium Changer interface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provided by this program, Logical Unit 1 is not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program interface since the normal tape device na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hangers support four types of elements: Medium Transpor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s, Import Export Elements, and Data Transfer Element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ase of DDS Autoloaders, only the Data Transfer Element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s are really applicable.  The Data Transfer Element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ere a volume can be loaded to actually perform data transf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is a place a volume can be when it is waiting to be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S Autoloader, the Storage Elements are the slots in the cartrid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may be placed, and the Data Transfer Element is the tap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dium Changer Element has a unique integer Elemen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it in the address space of all Elements known to the Medium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586NP, the Data Transfer Element is Address 1 and the Storag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s 2-5 or 2-13.  To simplify the human interface,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Element Addresses directly.  Rather, it uses Storage Ele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nge from 1 to the number of Storage Elem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tape device to be operated on can either be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the "-f &lt;tape-device&gt;" option, or via the TAP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provid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tus" command reports on the status of the DDS Autloader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tatus of the Data Transfer Element and each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n the first example, no tape is currently loaded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torage Element Number 1 is loaded.  The Storage Element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 Element is usually reported by the DDS Autoloader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erred by MTX if there is only a single empty Storag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ewan:~# setenv TAPE /dev/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ewan:~# mt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Element: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1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2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3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4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ewan:~# mt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Element:</w:t>
        <w:tab/>
        <w:t>Full (Storage Element 1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1: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2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3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4: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load &lt;storage-element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ad" command loads the volume in Storage Element &lt;storage-element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 Transfer Element.  An error is signaled if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alread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unload [ &lt;storage-element-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load" command unloads the volume in the Data Transfer Ele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&lt;storage-element-number&gt;.  If &lt;storage-element-numbe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hen the volume is unloaded back into the Storage Elemen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loaded, if known.  An error is signaled i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alread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rst" command unloads any volume in the Data Transfer Ele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volume in the lowest numbered non-empty Storage Ele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torage Element is already loaded, the unload/loa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ext" command unloads any volume in the Data Transfer Ele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volume in the lowest numbered non-empty Storage Elemen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that was just unloaded.  If there is no next Storag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oad is still performed and the Data Transfer Element will be lef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volume is not accident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st" command unloads any volume in the Data Transfer Ele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volume in the highest numbered non-empty Storage Ele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torage Element is already loaded, the unload/loa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[ -f &lt;tape-device&gt; ]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vious" command unloads any volume in the Data Transfer Ele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volume in the highest numbered non-empty Storage Elemen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that was just unloaded.  If there is no previou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the unload is still performed and the Data Transfer El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mpty so that the volume is not accident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esigned to allow both explicit control of precise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lement is loaded, as well as sequential access among only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actually have volumes present.  Thus for example,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TX would be to perform Monday's incremental backups on Storag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uesday's on Storage Element 2, and so on.  Multi-volume full back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veniently suppor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TAPE "/dev/st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ar --create --one-file-system --atime-preserv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listed-incremental `date +%y%m%d`.s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multi-volume --new-volume-script "mtx nex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directory /  &lt;where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ar --compare --multi-volume --new-volume-script "mtx nex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directory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NUX KERNE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OVE MEDIUM command may require 60 seconds or more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oad or unload request, a longer timeout must be provided. 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2.0.30 and 2.1.28 should already contain a long enough timeo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kernels, edit the file "linux/drivers/scsi/scsi_ioctl.c"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ies to the switch statement in ioctl_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MOVE_MED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READ_ELEMENT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=  5 * 60 * HZ;</w:t>
        <w:tab/>
        <w:t>/* 5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lder kernels, you may also need to add the following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ux/include/scsi/scsi.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VE_MEDIUM           0xa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D_ELEMENT_STATUS   0x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using MTX you may see some console messages from the SCSI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entioning that there is no tape present.  These can safely be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