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9058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478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4602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2486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