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76425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36964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39364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0280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