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6154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5892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66873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5555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