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15236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57653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38529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67550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