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65865366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06247743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