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88120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74111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16760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