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18592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7362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26874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96642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