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0115648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4086592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5320151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