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0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9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6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42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81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015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046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979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587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12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3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13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51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