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885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925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336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880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241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161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398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653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120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839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291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787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442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360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408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827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99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