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826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025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736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339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391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889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293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65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592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13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135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966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885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