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79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395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8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277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556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872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512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347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08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80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19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543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5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9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217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