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03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22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48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016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75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807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30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10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97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3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6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23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42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90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16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8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91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