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9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416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58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68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60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009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06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78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50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94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585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67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16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09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188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