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907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652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948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094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845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573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734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360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220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307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749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757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884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