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14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063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627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416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729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64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407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015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63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89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13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32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36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53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