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12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75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73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0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8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883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50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17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8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65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1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008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802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14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13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3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