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612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20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420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27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02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778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706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695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82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846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817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269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198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82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228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001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58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