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53522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92794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69527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00798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6646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44180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92190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27444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42565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78949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37933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13096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39299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37780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94397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