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98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70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205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438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852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079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719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688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695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993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367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905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142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