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30695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1782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95157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20340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8444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84782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56515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42468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16894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88887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73605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36110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26734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21081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37155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77854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62709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11071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32293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253214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22160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09837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30197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78494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81474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14518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5702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79216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763422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90189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44189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04341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58171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31192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58185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69778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99293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72971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06086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