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5547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8866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051944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4644092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