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46005642"/>
            <w:bookmarkStart w:id="1" w:name="__Fieldmark__1_33460056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46005642"/>
            <w:bookmarkStart w:id="3" w:name="__Fieldmark__2_33460056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46005642"/>
            <w:bookmarkStart w:id="5" w:name="__Fieldmark__3_33460056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46005642"/>
            <w:bookmarkStart w:id="7" w:name="__Fieldmark__4_33460056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46005642"/>
            <w:bookmarkStart w:id="9" w:name="__Fieldmark__5_33460056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46005642"/>
            <w:bookmarkStart w:id="11" w:name="__Fieldmark__6_33460056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46005642"/>
            <w:bookmarkStart w:id="13" w:name="__Fieldmark__8_33460056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46005642"/>
            <w:bookmarkStart w:id="15" w:name="__Fieldmark__9_33460056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46005642"/>
            <w:bookmarkStart w:id="17" w:name="__Fieldmark__18_33460056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46005642"/>
            <w:bookmarkStart w:id="19" w:name="__Fieldmark__20_33460056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46005642"/>
            <w:bookmarkStart w:id="21" w:name="__Fieldmark__21_33460056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46005642"/>
            <w:bookmarkStart w:id="23" w:name="__Fieldmark__22_33460056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46005642"/>
            <w:bookmarkStart w:id="25" w:name="__Fieldmark__23_33460056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46005642"/>
            <w:bookmarkStart w:id="27" w:name="__Fieldmark__24_33460056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46005642"/>
            <w:bookmarkStart w:id="29" w:name="__Fieldmark__25_33460056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46005642"/>
            <w:bookmarkStart w:id="31" w:name="__Fieldmark__26_33460056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46005642"/>
            <w:bookmarkStart w:id="33" w:name="__Fieldmark__35_33460056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46005642"/>
            <w:bookmarkStart w:id="35" w:name="__Fieldmark__36_33460056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46005642"/>
            <w:bookmarkStart w:id="37" w:name="__Fieldmark__38_33460056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46005642"/>
            <w:bookmarkStart w:id="39" w:name="__Fieldmark__39_33460056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46005642"/>
            <w:bookmarkStart w:id="41" w:name="__Fieldmark__40_33460056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46005642"/>
            <w:bookmarkStart w:id="43" w:name="__Fieldmark__41_33460056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46005642"/>
            <w:bookmarkStart w:id="45" w:name="__Fieldmark__43_33460056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46005642"/>
            <w:bookmarkStart w:id="47" w:name="__Fieldmark__44_33460056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46005642"/>
            <w:bookmarkStart w:id="49" w:name="__Fieldmark__46_33460056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46005642"/>
            <w:bookmarkStart w:id="51" w:name="__Fieldmark__47_33460056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46005642"/>
            <w:bookmarkStart w:id="53" w:name="__Fieldmark__49_33460056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46005642"/>
            <w:bookmarkStart w:id="55" w:name="__Fieldmark__50_33460056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46005642"/>
            <w:bookmarkStart w:id="57" w:name="__Fieldmark__52_33460056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46005642"/>
            <w:bookmarkStart w:id="59" w:name="__Fieldmark__53_33460056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46005642"/>
            <w:bookmarkStart w:id="61" w:name="__Fieldmark__54_33460056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460056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46005642"/>
            <w:bookmarkStart w:id="63" w:name="__Fieldmark__55_33460056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46005642"/>
            <w:bookmarkStart w:id="65" w:name="__Fieldmark__56_33460056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46005642"/>
      <w:bookmarkStart w:id="67" w:name="__Fieldmark__57_33460056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46005642"/>
            <w:bookmarkStart w:id="69" w:name="__Fieldmark__61_33460056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46005642"/>
            <w:bookmarkStart w:id="71" w:name="__Fieldmark__62_33460056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46005642"/>
            <w:bookmarkStart w:id="73" w:name="__Fieldmark__63_33460056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46005642"/>
            <w:bookmarkStart w:id="75" w:name="__Fieldmark__65_33460056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46005642"/>
            <w:bookmarkStart w:id="77" w:name="__Fieldmark__87_33460056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46005642"/>
            <w:bookmarkStart w:id="79" w:name="__Fieldmark__88_33460056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46005642"/>
            <w:bookmarkStart w:id="81" w:name="__Fieldmark__89_33460056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46005642"/>
            <w:bookmarkStart w:id="83" w:name="__Fieldmark__90_33460056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46005642"/>
            <w:bookmarkStart w:id="85" w:name="__Fieldmark__91_33460056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46005642"/>
            <w:bookmarkStart w:id="87" w:name="__Fieldmark__92_33460056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