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1548377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9871508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5357902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8178841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