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565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143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570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92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