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305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98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013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067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