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542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895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216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888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