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283169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97704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58941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66300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2028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93184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99457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80565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17415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14572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248414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