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43052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040157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66342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37643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89469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917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088591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95863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780637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29989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3217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