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8568987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9211532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