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31525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79669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3070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42550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