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488434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229773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315668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9407083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