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goal by eliminating one outermost conn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{(A,t)}, {STRIP_TAC} removes one outermost occurrenc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ves {!}, {==&gt;}, {~} or {/\} from the conclusion of the goal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 universally quantified term, then {STRIP_TAC} strip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!x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u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'} is a primed variant that does not appea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.  If {t} is a conjunction, then {STRIP_TAC} simply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into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v /\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   A ?- 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{t} is an implication, {STRIP_TAC} moves the anteced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, stripping conjunctions, disjunctions and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according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1 /\ ... /\ vn ==&gt; v            A ?- v1 \/ ... \/ vn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 {{v1,...,vn}} ?- v             A u {{v1}} ?- v ... A u {{vn}} ?-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?x.w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w[x'/x]}}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'} is a primed variant of {x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}. Finally, a negation {~t} is treated as the implication {t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TAC (A,t)} fails if {t} is not a universally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ation, a negation or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m n. m &lt;= n /\ n &lt;= m ==&gt; m =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epeated application of {STRIP_TAC} strips off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, breaks apart the antecedent and adds the conjun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STRIP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m &lt;= n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n &lt;= m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 =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solve a goal, often the best thing to d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REPEAT STRIP_TAC} to split the goal up into manageabl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_TAC, DISCH_TAC, DESTRUCT_TAC, DISCH_THEN, GEN_TAC, INTRO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ASSUME_TAC, STRIP_GOAL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