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CONV : ((term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ivalence under idempotence, symmetry and associativity of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} takes a pair of terms {"t1"} and {"t2"},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 if {t1} and {t2} are equivalent up to idempotence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conjunction.  That is, if {t1} and {t2} are two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conjunctions of the same set of terms, then {CONJUNCT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t1,t2)} returns {|- t1 = t2}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equival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NCTS_CONV ("(P /\ Q) /\ R", "R /\ (Q /\ R) /\ P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 /\ Q) /\ R = R /\ (Q /\ R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a conjunction.  First sort the conjuncts in a term {t1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rder (e.g. lexicographic order, for normalization)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2}, then call {CONJUNCTS_CONV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SE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