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621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8430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651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81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