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8239923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1200300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390096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69010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033024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7346099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542437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947908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298118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770578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013111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