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129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341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948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682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072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024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763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800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821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430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738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903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459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206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026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746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25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