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9942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9327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56066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67598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83099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05592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1090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8643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53405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5734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89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298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21497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48213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35110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1787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0095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