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782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2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144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542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640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523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847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605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592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637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126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065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989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449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121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