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388182475"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088977036"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095700298"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973648586"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009411922"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