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65024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98796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89498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03905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