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23892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97129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96533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82528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