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00306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46973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04878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66248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