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1313432381"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721755313"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