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765368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4988716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6557094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8684212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10540847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5920829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8353276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925219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8872235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3915265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2968950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