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5740697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8220883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09575055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6023953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89601037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38737307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75931090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1031407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5191087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5781694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67307095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