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901227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207566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