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8846300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4931270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