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0962491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4764714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5867857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8471623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9139472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7693931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9946097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7613396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8282546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6688499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3018081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