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6728451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6707998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2237512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6442996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2457785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2269774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7040717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0816514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172046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1084164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6060599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