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ditor Example 6: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ditor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takes you through the design of a simple FLTK-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is an example of how you can build a comple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just the widgets provided by FL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rce code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needs som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oals Determining the Goals of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ll be the first big project you'll be doing with FL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define what we want our text editor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nubar/menus for al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 a singl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ad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t/copy/delete/past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arch and replac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ep track of when the file has been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ndow Designing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outlined the goals for our editor, we can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our GUI. Obviously the first thing that we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dito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~Editor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xt editor window will need some variabl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n addition we will use some global variables for stuf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all editor windows, such as the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nu Menubar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for EditorWindow, most of the work is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bar that goes across the top. Menus are populated by "i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tually normal Widgets, each with a callback func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work. Here though we call the Menu::add()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venience function for creating a large hierarchy of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Edito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la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fine the callback func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xt Ed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 our text edito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TextEditor widget to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keep track of changes to the file, we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anged"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&gt;callback(changed_cb); input-&gt;when(fltk::WHEN_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ant to use a mono-spaced font like fltk::COU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&gt;textfont(fltk::COURI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lace The Replac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FLTK convenience functions for many of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however the replace dialog needs its own custom wind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ngs simple we will have a "find" string, a "replace"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place all", "replace next", and "cancel" buttons.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fltk::Input widgets, the "replace all" and "cancel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tk::Button widgets, and the "replace next " butt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ReturnButton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or-repla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 to generate replace dialo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defined the GUI components of our editor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ur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ditor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call input-&gt;copy() to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to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py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call input-&gt;copy() to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to the clipboard and then input-&gt;cut() to dele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ut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call input-&gt;cut() to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delet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asks for a search 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input() convenience function and then calls the find2_c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ind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find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ind the next occurrence of the search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blank then we want to pop up the search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ind2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clear the input widget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t also calls the check_save() function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save the current file first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ask the user for a filename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nto the input widget and current filenam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heck_save() function to give the user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first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open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send a fltk::PASTE messag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using the fltk::paste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st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callback will first see if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if so give the user a chance to save it. It then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uit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callback just shows the replac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lac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will replace the next occurrence o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nothing has been entered for the replacement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dialog is display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lace2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will replace all occurrences of the search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lal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just hides the replac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lcan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saves the current file. If the current filenam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"save as" callback. The save_file() function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to the specifi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av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asks the user for a filename and sav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_file() function saves the current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aveas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allback just calls the undo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ndo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ditor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defined the callback functions, we need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ake it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current file needs to be sa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asks the user if they want to sa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hec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specified file into the input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buffer to the spec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hanged variable and updates the wind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ing Compil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for our text editor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editor.cxx source file. Both the Makefile and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nclude the necessary rules to build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it using a standard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o editor editor.cxx -lfltk2 -lXext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Fltk Basics Chapter, you may need to includ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ptions to tell them where to find the FLTK library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ommand may also be called gcc or c++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you've just built your own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nal The F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editor window should look like the image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or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ll the code in it, in the correc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ditor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