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447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697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943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7880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