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883793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6770743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657669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720458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