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683767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497792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