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805953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55587116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