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9749195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0340708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148813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3868089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2667414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015902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899702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011929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7983833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439324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393283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3736518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791770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411492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428323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6476190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026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2324753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6231703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841089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7447057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1473053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418362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853877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850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2475245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3642747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6410247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605090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719598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9709483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0433549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168319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548931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858054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0302172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8180569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7690797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24853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