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60905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12943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69597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96267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51723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65526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2368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34703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54874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798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1221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82022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65487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32321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45567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16031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87210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17697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08079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41505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78776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02389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66977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33175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84301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89129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95416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69860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74960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64706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19183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02872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83384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65389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80032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18513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44157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15290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54315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