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out-of-flow-positioned Handling Elements Out Of Flow: Position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border: 2px solid #ffff00; margin: 1em 0; padding: 0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m; background-color: #ffffe0"&gt;Positioned el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d, during the development of \ref dw-size-request-po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 on floats. See dw::core::IMPL_POS in file dw/core.hh.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*relative positions*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negative posi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utOfFlowMgr::tellPositio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utOfFlowMgr::tellPosition2 could be combined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respective circumstanc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utOfFlowMgr::mayAffectBordersA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General Overview:** At the original position, a space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ed element is left. This is implemented by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the widget *reference*. For this there are two new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utOfFlowMgr::calcWidgetRef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OFAwareWidget::widgetRefSize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ug:** Since the size of a relatively positioned el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if it was in flow, the available wid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d to the *generator*;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OFPosRelMgr::dealingWithSizeOfChild returns *false*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delegated to the *container*. **Idea for fix: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OFPosRelMgr::dealingWithSizeOfChild should return *false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generator of the child is the container (to pre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recursion). In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OFPosRelMgr::getAvailWidthOf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OFPosRelMgr::getAvailHeightOfChild should direct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ethods of the *generator*, which must be made public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erformance:** In many cases, the fir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OFPosRelMgr::sizeAllocateEnd will queue again th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since some elements are not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OFPosRelMgr::getSize. One case could be removed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element has *left* = *top* = 0, and its total siz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ion) is equal to the space left at the original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widget *referen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oof::OOFAwareWidget::getRequisitionWithoutOO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OFPosRelMgr::calcWidgetRef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ocumentation:** Describe why the latter i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OFPositionedMgr::doChildrenExceedContainer. (Is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pen:** Stacking order? Furthermore: a relatively position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constitute a containing block (see CSS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fixedly positioned elements are position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, not to the viewport. For a complete implementation, 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fixed-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