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 whole bunch of "eq" circuits of various ty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0 band graphic equalizer that I have used as a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early days of working on simulation.  I have it in mor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here.  By using different models for op-amps,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other tricks I have used it to test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king product of my design that was (and may st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among record producers in the late 70's and early 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using a predecessor to ACS on a TRS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boost.ckt</w:t>
        <w:tab/>
        <w:t>the 1k band is boosted 1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lat.ckt</w:t>
        <w:tab/>
        <w:t>all bands are se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odify.ckt</w:t>
        <w:tab/>
        <w:t>both.  run i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?-????.ckt</w:t>
        <w:tab/>
        <w:t>A bunch of them cascaded to test the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hese on Spice if you have lots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S time growth is almost linear.  Spice-2 growth is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probably won't work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ggest one has over 9000 n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