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182823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39373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13198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20520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96759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949190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63342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84258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592712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31270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49184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76649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329330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882924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426747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32873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17614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854511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597886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766013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755522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547363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29754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408289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243129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