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304374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2904382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4304435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8907515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7578880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7951366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2263661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9301653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969681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5663800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2798558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7100319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8891969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4634854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0888512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5908636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286852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4126080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4239079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8402440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2359665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9305939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