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00611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59054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59781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894818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33238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51281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03931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