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62980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3568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0066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15777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53431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29315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