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0995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00385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13831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14335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653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